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songrád Város Önkormány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jét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Száma: 11-8323-1/2008.</w:t>
        <w:tab/>
        <w:tab/>
        <w:tab/>
        <w:tab/>
        <w:tab/>
        <w:tab/>
        <w:tab/>
      </w:r>
      <w:r>
        <w:rPr>
          <w:b/>
          <w:bCs/>
          <w:sz w:val="32"/>
          <w:szCs w:val="26"/>
        </w:rPr>
        <w:t>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Diószegi Francis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június 27-e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900"/>
        <w:jc w:val="both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Javaslat „Az önkormányzat alapfokú oktatási-nevelési intézményeiben fizetendő térítési díj és tandíj összege megállapításának szabályairól” szóló 6/2006. (I. 31.) ÖKt. rendelet módosítására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a 6/2006. (I. 31.) ÖKt. rendeletében szabályozta a nevelési-oktatási intézményekben fizetendő térítési díj és tandíj összege megállapításának szabályai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ndelet 1. számú melléklete tartalmazza az Alapfokú Művészetoktatási Intézmény zeneművészeti és egyéb művészeti ágban meghatározott tandíj mérték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006. évi CXXVII. költségvetési törvény és a közoktatásról szóló többször módosított 1993. évi LXXIX. tv. 102. §-a /2/ bekezdésének b.) pontjában foglaltak alapján a rendelet-tervezet mellékletében foglaltak szerint javasolom módosítani a térítési- és tandíj összeg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, tárgyalja meg a rendelet-tervezetet, és alkossa meg a 6/2006. (I. 31.) ÖKt. rendelet módosításáról szóló rendelete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08. június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</w:t>
      </w:r>
      <w:r>
        <w:rPr>
          <w:b/>
          <w:bCs/>
          <w:sz w:val="26"/>
          <w:szCs w:val="26"/>
        </w:rPr>
        <w:t>./2008. (VI. ...) ÖKt.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rendelete</w:t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Az önkormányzat nevelési-oktatási intézményeiben fizetendő térítési díj és tandíj összege megállapításának szabályairól” </w:t>
      </w:r>
      <w:r>
        <w:rPr>
          <w:iCs/>
          <w:sz w:val="24"/>
          <w:szCs w:val="24"/>
        </w:rPr>
        <w:t>szóló 6/2006. (I. 31.) ÖKt. rendelet módosításáról.</w:t>
      </w:r>
    </w:p>
    <w:p>
      <w:pPr>
        <w:pStyle w:val="TextBody"/>
        <w:spacing w:before="80" w:after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spacing w:before="8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  <w:t>1. §.</w:t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</w:t>
      </w:r>
      <w:r>
        <w:rPr>
          <w:b/>
          <w:i/>
          <w:szCs w:val="24"/>
        </w:rPr>
        <w:t>1. számú melléklete helyébe</w:t>
      </w:r>
      <w:r>
        <w:rPr>
          <w:szCs w:val="24"/>
        </w:rPr>
        <w:t xml:space="preserve"> jelen rendelet melléklete lép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2. §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kihirdetése után </w:t>
      </w:r>
      <w:r>
        <w:rPr>
          <w:b/>
          <w:i/>
          <w:szCs w:val="24"/>
        </w:rPr>
        <w:t>2008. július 1. napján lép hatályba.</w:t>
      </w:r>
    </w:p>
    <w:p>
      <w:pPr>
        <w:pStyle w:val="TextBody"/>
        <w:spacing w:before="8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dő Tamás</w:t>
        <w:tab/>
        <w:t xml:space="preserve">Dr. Berkes István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  <w:sz w:val="24"/>
          <w:szCs w:val="24"/>
          <w:u w:val="single"/>
        </w:rPr>
        <w:t>Záradék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/>
      </w:pPr>
      <w:r>
        <w:rPr>
          <w:sz w:val="24"/>
          <w:szCs w:val="24"/>
        </w:rPr>
        <w:t>A rendelet kihirdetésének napja: 2008. június …… 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A …………../2008. (VI. ….) ÖKt. rendelettel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módosított 6/2006. (I. 31.) ÖKt. rendelet </w:t>
      </w:r>
      <w:r>
        <w:rPr>
          <w:b/>
          <w:sz w:val="26"/>
          <w:szCs w:val="26"/>
        </w:rPr>
        <w:t>1. számú mellékle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Galli János Alapfokú Művészetoktatási Intézmény térítési-, illetve tandíja </w:t>
      </w:r>
      <w:r>
        <w:rPr>
          <w:b/>
          <w:sz w:val="28"/>
          <w:szCs w:val="28"/>
          <w:u w:val="single"/>
        </w:rPr>
        <w:t>egy félévre</w:t>
      </w:r>
      <w:r>
        <w:rPr>
          <w:b/>
          <w:sz w:val="28"/>
          <w:szCs w:val="28"/>
        </w:rPr>
        <w:t xml:space="preserve"> zenei és egyéb művészeti ágakba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Térítési díj</w:t>
      </w:r>
      <w:r>
        <w:rPr>
          <w:sz w:val="26"/>
          <w:szCs w:val="26"/>
        </w:rPr>
        <w:t xml:space="preserve"> a tanulmányi átlag függvényében minden évfolyamo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94"/>
        <w:gridCol w:w="2495"/>
        <w:gridCol w:w="2491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enleg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művésze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műv. ágaza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 és egyéb műv. ágba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 – 5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 – 4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 – 4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 – 3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 – 3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0 Ft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dí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ndíjat azok a tanulók fizetnek, akik után más művészeti iskola igényli le a normatívá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tandíj mértéke </w:t>
      </w:r>
      <w:r>
        <w:rPr>
          <w:sz w:val="26"/>
          <w:szCs w:val="26"/>
          <w:u w:val="single"/>
        </w:rPr>
        <w:t>egy félévre</w:t>
      </w:r>
      <w:r>
        <w:rPr>
          <w:sz w:val="26"/>
          <w:szCs w:val="26"/>
        </w:rPr>
        <w:t xml:space="preserve"> egységesen 10 000 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44:00Z</dcterms:created>
  <dc:creator>CSO-14</dc:creator>
  <dc:description/>
  <dc:language>en-US</dc:language>
  <cp:lastModifiedBy>Polgármesteri Hivatal</cp:lastModifiedBy>
  <cp:lastPrinted>2008-06-13T12:29:00Z</cp:lastPrinted>
  <dcterms:modified xsi:type="dcterms:W3CDTF">2008-06-20T09:51:00Z</dcterms:modified>
  <cp:revision>3</cp:revision>
  <dc:subject/>
  <dc:title>Létszámcsökkentési döntéssel…</dc:title>
</cp:coreProperties>
</file>